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S2000 AIRBUS A320-231 v1.2 CYPRUS AIRWAY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Y JEAN-JACQUES PAREL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STALLATION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file and copy the file in the aircraft index of FS2000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gauges files and copy the file in the gauges folder of FS2000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 is a freeware and must distributed only for the fu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it cannot be asked on no account of money against his distributi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all distribution on a www site it is imperative to ask for an agreement for the textures and for the graphic model of the plane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2"/>
        <w:rPr/>
      </w:pPr>
      <w:r>
        <w:rPr/>
        <w:t>THANK YOU TO RESPECT THESE RUL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Heading1"/>
        <w:rPr/>
      </w:pPr>
      <w:r>
        <w:rPr/>
        <w:t>FOR ALL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@ air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Heading3"/>
        <w:rPr/>
      </w:pPr>
      <w:r>
        <w:rPr/>
        <w:t>2001 NEUCHATEL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Heading1"/>
        <w:rPr>
          <w:rFonts w:ascii="Arial" w:hAnsi="Arial" w:eastAsia="Arial" w:cs="Arial"/>
          <w:lang w:val="fr-FR"/>
        </w:rPr>
      </w:pPr>
      <w:r>
        <w:rPr>
          <w:rFonts w:eastAsia="Arial" w:cs="Arial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et copie-le dans le dossier aircraft de FS2000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gauges et copie-le dans le dossier gauges de FS2000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GAL</w:t>
      </w:r>
    </w:p>
    <w:p>
      <w:pPr>
        <w:pStyle w:val="Normal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ci est un freeware et ne peut être distribué que pour le fu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ne peut en aucun cas être demandé de l’argent pour diffuser cette archi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’archive reste la propriété de l’auteu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toute mise sur un site, il est impératif demander l’autorisation de l’auteur des textures et de l’appare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MERCI DE BIEN VOULOIR RESPECTER CES REGLES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OUR TOUT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@ air</w:t>
      </w:r>
    </w:p>
    <w:p>
      <w:pPr>
        <w:pStyle w:val="Heading3"/>
        <w:rPr/>
      </w:pPr>
      <w:r>
        <w:rPr/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 NEUCHAT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ISS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1:57:00Z</dcterms:created>
  <dc:creator>JEAN-JACQUES PAREL</dc:creator>
  <dc:description/>
  <dc:language>en-US</dc:language>
  <cp:lastModifiedBy>JEAN-JACQUES PAREL</cp:lastModifiedBy>
  <dcterms:modified xsi:type="dcterms:W3CDTF">2001-06-12T11:57:00Z</dcterms:modified>
  <cp:revision>2</cp:revision>
  <dc:subject/>
  <dc:title>BOEING B737-200 AIR SEYCHELLES</dc:title>
</cp:coreProperties>
</file>